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15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 по акту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лава 14 обосновывающих материал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схеме теплоснабжения МО «Город Архангельск»  на 2020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4. ЦЕНОВЫЕ (ТАРИФНЫЕ) ПОСЛ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ценовых (тарифных) последствий от реализации предложений по строительству, реконструкции и техническому перевооружению источников и тепловых сетей для потребителей тепловой энергии МО «Город Архангельск» в зоне деятельности единой теплоснабжающей организации ПАО «ТГК-2» представлен в соответствии с тарифами, утвержденными Агентством по тарифам и ценам Архангельской области на 2019 год. Расчеты тарифов выполнены на период действия инвестиционной программы ПАО «ТГК-2» на территории Архангельской области, утвержденной Постановлением Министерства ТЭК и ЖКХ Архангельской области от 20.11.2018 № 163-п, в соответствии с прогнозом социально-экономического развития РФ на период до 2024 года Минэкономразвития РФ от октября 2018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ценовых (тарифных) последствий выполнен с учетом влияния реализации мероприятий инвестиционной программы  ПАО «ТГК-2» на темп роста тарифов на тепловую энергию для потребителей МО «Город Архангельск». Источниками финансирования инвестиционной деятельности, учитываемыми в тарифах на тепловую энергию,  являются амортизационные отчис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00"/>
        <w:gridCol w:w="668"/>
        <w:gridCol w:w="700"/>
        <w:gridCol w:w="700"/>
        <w:gridCol w:w="760"/>
        <w:gridCol w:w="700"/>
        <w:gridCol w:w="760"/>
        <w:gridCol w:w="700"/>
        <w:gridCol w:w="760"/>
        <w:gridCol w:w="700"/>
        <w:gridCol w:w="760"/>
        <w:gridCol w:w="700"/>
        <w:gridCol w:w="760"/>
        <w:gridCol w:w="700"/>
        <w:gridCol w:w="760"/>
        <w:gridCol w:w="700"/>
        <w:gridCol w:w="760"/>
      </w:tblGrid>
      <w:tr>
        <w:trPr>
          <w:trHeight w:val="765" w:hRule="atLeast"/>
        </w:trPr>
        <w:tc>
          <w:tcPr>
            <w:tcW w:w="1450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гноз тарифных последствий для потребителей МО "Город Архангельск" в зоне деятельности ЕТО-ПАО "ТГК-2" при выполнении утвержденной инвестиционной программы в сфере теплоснабжения</w:t>
            </w:r>
          </w:p>
        </w:tc>
      </w:tr>
      <w:tr>
        <w:trPr>
          <w:trHeight w:val="30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иод регулирования (2019-2026 годы), в том числе по годам:</w:t>
            </w:r>
          </w:p>
        </w:tc>
      </w:tr>
      <w:tr>
        <w:trPr>
          <w:trHeight w:val="82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т к пред. году,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т к пред. году,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т к пред. году,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т к пред. году,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т к пред. году,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т к пред. году,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т к пред. году,%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езный отпуск тепловой энергии потребителям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Гка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обходимая валовая выручка от реализации тепловой энерги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5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89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негодовой тариф на тепловую энергию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/ Гка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3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4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на реализацию мероприятий инвестиционной программы всего, в том числе: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мортизация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89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9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276" w:right="1134" w:gutter="0" w:header="0" w:top="1701" w:footer="70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5:00Z</dcterms:created>
  <dc:creator>sorokina</dc:creator>
  <dc:description/>
  <cp:keywords/>
  <dc:language>en-US</dc:language>
  <cp:lastModifiedBy>PhilippovDI</cp:lastModifiedBy>
  <cp:lastPrinted>2013-06-14T13:04:00Z</cp:lastPrinted>
  <dcterms:modified xsi:type="dcterms:W3CDTF">2019-03-15T06:42:00Z</dcterms:modified>
  <cp:revision>3</cp:revision>
  <dc:subject/>
  <dc:title/>
</cp:coreProperties>
</file>